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AP001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Efficient Refrigerato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499357209"/>
      <w:bookmarkStart w:id="2" w:name="__Fieldmark__0_149935720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499357209"/>
      <w:bookmarkStart w:id="4" w:name="__Fieldmark__1_149935720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499357209"/>
      <w:bookmarkStart w:id="6" w:name="__Fieldmark__2_149935720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499357209"/>
      <w:bookmarkStart w:id="8" w:name="__Fieldmark__3_149935720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499357209"/>
      <w:bookmarkStart w:id="10" w:name="__Fieldmark__4_149935720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499357209"/>
      <w:bookmarkStart w:id="12" w:name="__Fieldmark__5_149935720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499357209"/>
      <w:bookmarkStart w:id="14" w:name="__Fieldmark__6_149935720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499357209"/>
      <w:bookmarkStart w:id="16" w:name="__Fieldmark__7_149935720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499357209"/>
      <w:bookmarkStart w:id="18" w:name="__Fieldmark__8_149935720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499357209"/>
      <w:bookmarkStart w:id="20" w:name="__Fieldmark__9_149935720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499357209"/>
      <w:bookmarkStart w:id="22" w:name="__Fieldmark__10_149935720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499357209"/>
      <w:bookmarkStart w:id="24" w:name="__Fieldmark__11_149935720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499357209"/>
      <w:bookmarkStart w:id="26" w:name="__Fieldmark__12_149935720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499357209"/>
      <w:bookmarkStart w:id="28" w:name="__Fieldmark__13_149935720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499357209"/>
      <w:bookmarkStart w:id="30" w:name="__Fieldmark__14_149935720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ome measur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4:00Z</dcterms:modified>
  <cp:revision>6</cp:revision>
  <dc:subject/>
  <dc:title>Work Paper WPSCXXXXXXXX Revision # X Approvals</dc:title>
</cp:coreProperties>
</file>